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р работы - Вешкина Карина (№ 229-886-081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уководитель работы – Куликова Елена Ивановн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№ 207-153-417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Омск, МОУ «СОШ №99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следовательская работа «Мое здоровье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Сколько весит здоровье ученика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ость темы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Болезни опорно-двигательного аппарата – одни из самых распространенных. Очень часто дети и подростки обращаются к врачам с жалобами на боли в спине, пояснице, шее, головные боли, быструю утомляемость при длительной ходьбе. Все эти неполадки в организме связаны с проблемами позвоночника и формированием неправильной осанки. Одной из причин этого является ношение тяжелых ранцев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Цель исследования</w:t>
      </w:r>
      <w:r>
        <w:rPr>
          <w:sz w:val="32"/>
          <w:szCs w:val="32"/>
        </w:rPr>
        <w:t xml:space="preserve">: Обратить внимание на состояние своего здоровья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(осанки) путем ежедневного контроля тяжестей за спиной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32"/>
          <w:szCs w:val="32"/>
        </w:rPr>
        <w:t>Проанализировать данные в медицинской литературе по теме исследова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32"/>
          <w:szCs w:val="32"/>
        </w:rPr>
        <w:t>Описать, как влияют тяжелые ранцы на растущий организм ребенка, к каким последствиям это приводи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оказать, что тяжелый портфель вредит здоровью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едложить свои способы решения проблемы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Объект исследования:</w:t>
      </w:r>
      <w:r>
        <w:rPr>
          <w:sz w:val="32"/>
          <w:szCs w:val="32"/>
        </w:rPr>
        <w:t xml:space="preserve"> ученики 2 класса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Предмет исследования:</w:t>
      </w:r>
      <w:r>
        <w:rPr>
          <w:sz w:val="32"/>
          <w:szCs w:val="32"/>
        </w:rPr>
        <w:t xml:space="preserve"> осанка школьника – основа здоровья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лан работ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</w:rPr>
        <w:t>Провести анализ данных в медицинской литературе по теме исследов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</w:rPr>
        <w:t>Выполнить описание влияния тяжелых ранцев на растущий организм ребенка, выявить - к каким последствиям это приводи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</w:rPr>
        <w:t>Привести доказательства, что тяжелый портфель вредит здоровью школьни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ать рекомендации детям, родителям, учителям, которые способствуют решению данной проблемы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Гипотеза:</w:t>
      </w:r>
      <w:r>
        <w:rPr>
          <w:sz w:val="32"/>
          <w:szCs w:val="32"/>
        </w:rPr>
        <w:t xml:space="preserve"> мы предполагаем о том, что тяжелый ранец вредит здоровью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Методы исследования</w:t>
      </w:r>
      <w:r>
        <w:rPr>
          <w:sz w:val="32"/>
          <w:szCs w:val="32"/>
        </w:rPr>
        <w:t>: анализ, опрос, наблюдение, сбор информации из книг, журналов, газет, эксперимент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Пять раз в неделю школьники города Омска идут в школу и возвращаются из нее, перенося с грузом знаний тяжесть учебных пособий, тетрадей, дневников, пеналов, сменной обуви, физкультурной одежды и еще много чего, что они сами себе положат, если родители не проконтролируют. Переносимые тяжести, безусловно, влияют на правильность формирования осанки. Турист, уходя в горы, берет с собой рюкзак весом до нескольких десятков килограмм, иная хозяйка таскает много килограммовые сумки и, судя </w:t>
      </w:r>
      <w:r>
        <w:rPr>
          <w:spacing w:val="-8"/>
          <w:sz w:val="32"/>
          <w:szCs w:val="32"/>
        </w:rPr>
        <w:t>по всему, именно к подобной взрослой жизни готовимся и мы – учащиеся начальной школы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авильная осанка формируется в первые годы жизни. Но наиболее важный период – с 4 до 10 лет, когда быстро развиваются механизмы, обеспечивающие вертикальную позу. 33 позвонка, которые составляют наш позвоночник, являются самыми нежными косточками нашего организма. Поскольку опорно-двигательная система еще не завершила своего развития, поэтому чрезвычайно опасно перегружать ребенка. Перегрузка особенно опасна для школьников начального возраста, которые в отличие от старшеклассников, как раз и носят объемистые поклажи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санку школьника портят тяжелые ранцы и особенно портфели. Регулярная асимметричная нагрузка на неокрепший позвоночник чревата неприятностями на всю оставшуюся жизнь. Медики говорят: «В целом, для маленького ребенка носить в школу портфель весом 4 -5 килограммов равносильно тому, как если бы взрослый человек каждый день носил на работу килограммов 20 -30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Как правильно выбрать ранец?  Ведь магазины предлагают так много разных вариантов. Выбрать хороший ранец – это важная задача для родителей. При покупке следует обратить внимание не только на красоту и яркость, но, прежде всего на функциональные качества. У портфеля должна быть твердая спинка с ортопедическими элементами. Материалы для ранца должны быть легкими, прочными, с водоотталкивающей пропиткой или покрытием, удобным для очистки. Для наших холодных зим  важно еще и такое качество, как морозоустойчивость. Иначе на морозе ранец затвердеет, и будет напоминать ледяную корку. Еще будет хорошо, если на ранце есть светоотражающие элементы. Ребенок с таким ранцем будет весьма приметным на дорогах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Год от года школьные ранцы становятся все тяжелее и тяжелее. Исследования показывают, что вес ранца с учебниками у учеников начальной школы достигает 5-6 килограммов, что в 2-3 раза превышает допустимые гигиенические нормы. Издатели не всегда придерживаются гигиенических рекомендаций в отношении веса изданий, превышая его из коммерческих соображений. С </w:t>
      </w:r>
      <w:r>
        <w:rPr>
          <w:sz w:val="32"/>
          <w:szCs w:val="32"/>
          <w:lang w:val="en-US"/>
        </w:rPr>
        <w:t>2003</w:t>
      </w:r>
      <w:r>
        <w:rPr>
          <w:sz w:val="32"/>
          <w:szCs w:val="32"/>
        </w:rPr>
        <w:t xml:space="preserve"> года введены в действие санитарные правила и нормы. Вес учебника не должен превышать для учащихся 1-4классов – 300г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Подавляющее большинство школьников носят ранцы, которые причиняют вред их здоровью, потому что ежедневная ученическая ноша слишком тяжела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ш эксперимен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Изучив различную литературу по теме, мы решили провести эксперимент и в своем классе. В эксперименте участвовало 20 человек.</w:t>
      </w:r>
    </w:p>
    <w:p>
      <w:pPr>
        <w:pStyle w:val="Normal"/>
        <w:spacing w:lineRule="auto" w:line="360"/>
        <w:jc w:val="both"/>
        <w:rPr>
          <w:spacing w:val="-8"/>
          <w:sz w:val="32"/>
          <w:szCs w:val="32"/>
        </w:rPr>
      </w:pPr>
      <w:r>
        <w:rPr>
          <w:sz w:val="32"/>
          <w:szCs w:val="32"/>
        </w:rPr>
        <w:t>1.У медицинского работника нашей школы узнали информацию о состоянии опорно-двигательной системы, в частности об осанке, ребят нашего класса. Оказалось, что из 20 человек имеют диагноз сколиоз – 5 человек, а наруше</w:t>
      </w:r>
      <w:r>
        <w:rPr>
          <w:spacing w:val="-8"/>
          <w:sz w:val="32"/>
          <w:szCs w:val="32"/>
        </w:rPr>
        <w:t xml:space="preserve">ние осанки 12 человек. Только 3 человека из класса имеют правильную осанку.  </w:t>
      </w:r>
    </w:p>
    <w:p>
      <w:pPr>
        <w:pStyle w:val="Normal"/>
        <w:spacing w:lineRule="auto" w:line="360"/>
        <w:jc w:val="both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object w:dxaOrig="432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85pt;height:174.6pt" filled="f" o:ole="">
            <v:imagedata r:id="rId3" o:title=""/>
          </v:shape>
          <o:OLEObject Type="Embed" ProgID="" ShapeID="ole_rId2" DrawAspect="Content" ObjectID="_17474942" r:id="rId2"/>
        </w:objec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2. Взвесили  ранцы без школьных принадлежностей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3. Проверили вес учебных пособий необходимых по программе, и сравнили их с гигиеническими нормами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4. В течение недели наблюдали за изменением веса ранца в связи с учебными нагрузкам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этого мы рассчитали правильный вес ранца с принадлежностями по формуле; </w:t>
      </w:r>
      <w:r>
        <w:rPr>
          <w:b/>
          <w:sz w:val="32"/>
          <w:szCs w:val="32"/>
        </w:rPr>
        <w:t xml:space="preserve">вес ранца меньше 10% веса ученика, т.е. вес ученика (в килограммах) надо умножить на 10 и разделить на 100. </w:t>
      </w:r>
      <w:r>
        <w:rPr>
          <w:sz w:val="32"/>
          <w:szCs w:val="32"/>
        </w:rPr>
        <w:t>Данные записали в таблицу 1.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536"/>
        <w:gridCol w:w="1492"/>
        <w:gridCol w:w="1100"/>
        <w:gridCol w:w="1951"/>
        <w:gridCol w:w="1763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№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ученик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тел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вес ранца (кг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ый вес ранца (кг)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нова Наргиз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пова Ол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шов Вит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слюдцев Игор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ра Ники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ина Карин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енко Макси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адло Полин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 Андре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ёв Макси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Миш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ев Дании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 Адре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чева Лен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Паш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 Даш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Кирил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кишева Кристин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колаев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лизав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анов Андре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ы увидели, что вес «правильного» ранца далеко не соответствует его реальному весу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Мы решили выяснить: может причина излишней нагрузки – в том, что сам ранец слишком тяжёл и взвесили все ранцы без школьных принадлежностей. Результаты приведены в таблице 2. </w:t>
      </w:r>
    </w:p>
    <w:p>
      <w:pPr>
        <w:pStyle w:val="Normal"/>
        <w:spacing w:lineRule="auto" w:line="360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448"/>
        <w:gridCol w:w="2437"/>
        <w:gridCol w:w="282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№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учени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ранца (кг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нова Наргиз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шком тяжелы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пова Ол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ы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шов Вит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ы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слюдцев Игор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шком тяжелы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ра Ники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ы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ина Кари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енко Макси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шком тяжелы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адло Поли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шком тяжелы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 Андре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шком тяжелы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ёв Макси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ы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Миш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шком тяжелы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ев Дании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шком тяжелы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 Адре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ы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чева Ле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шком тяжелы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Паш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 Даш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Кирил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якишева Кристи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колаев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лизаве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ы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анов Андре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ый</w:t>
            </w:r>
          </w:p>
        </w:tc>
      </w:tr>
    </w:tbl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rPr/>
      </w:pPr>
      <w:r>
        <w:rPr>
          <w:sz w:val="32"/>
          <w:szCs w:val="32"/>
        </w:rPr>
        <w:t>Мы увидели, что у  5  учеников вес ранца соответствует гигиеническим нормам, то есть не превышает условного веса 0,5 кг. У 15   человек вес ранца превысил гигиеническую норму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Ранцы – тяжеловесы могут стать причиной различных патологий в развитии опорно-двигательной и сердечно – сосудистой систем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Можно сказать, что родители ребят, обладающих правильными ранцами, побеспокоились о сохранении здоровья своего ребёнка, в частности осанки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 xml:space="preserve">А может быть, причина не только в ранцах, но и в учебных пособиях? Для этого мы взвесили все учебные пособия, которыми пользуемся. Данные внесли в таблицу: </w:t>
      </w:r>
    </w:p>
    <w:p>
      <w:pPr>
        <w:pStyle w:val="Normal"/>
        <w:spacing w:lineRule="auto" w:line="360"/>
        <w:jc w:val="right"/>
        <w:rPr/>
      </w:pPr>
      <w:r>
        <w:rPr/>
        <w:t>Таблица 3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673"/>
        <w:gridCol w:w="2680"/>
      </w:tblGrid>
      <w:tr>
        <w:trPr>
          <w:trHeight w:val="47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чебни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учебника (г)</w:t>
            </w:r>
          </w:p>
        </w:tc>
      </w:tr>
      <w:tr>
        <w:trPr>
          <w:trHeight w:val="47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Литературное чтение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>
          <w:trHeight w:val="46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ка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</w:tr>
      <w:tr>
        <w:trPr>
          <w:trHeight w:val="47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ий язык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95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>
          <w:trHeight w:val="47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ружающий мир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47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традь по «Окружающему миру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8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Хрестоматия по «Окружающему миру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7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 по «Литературному чтению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47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 по « Математике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47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нглийский язык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47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традь по «Английскому языку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11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Хрестоматия по «Литературному чтению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47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О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46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довое обучение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47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ческие тетрад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47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ивная форма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>
          <w:trHeight w:val="49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и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spacing w:lineRule="auto" w:line="36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32"/>
          <w:szCs w:val="32"/>
        </w:rPr>
        <w:tab/>
        <w:t>Все книги соответствовали гигиеническим нормам – 300г для учебников начальной школы. Нашлись и «нарушители» - учебник по трудовому обучению, математика, хрестоматия по»- определитель массой 440г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32"/>
          <w:szCs w:val="32"/>
        </w:rPr>
        <w:tab/>
        <w:t>Понаблюдав в течение недели за весом ранцев, мы обнаружили, что самым тяжёлым ранец бывает во вторник 5 кг или четверг 4,7 кг (без сменной обуви). Самым лёгким ранец оказался в среду. Самый тяжелый портфель в этот день весил 2,8 кг, причём не учитывался вес сменной обуви и дополнительной литературы. Так что даже в этот день вес не соответствовал гигиеническим нормам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 ученика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Не носите лишнего в ранца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Проверяйте ранец ежедневно и не забывайте вытащить из него ненужные учебники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 родителя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/>
      </w:pPr>
      <w:r>
        <w:rPr>
          <w:sz w:val="32"/>
          <w:szCs w:val="32"/>
        </w:rPr>
        <w:t>Врачи рекомендуют средний вес пустого ранца для ученика начальной школы – 300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Покупайте ранцы, соответствующие гигиеническим требован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веряйте содержимое портфелей ваших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У Ваших детей от тяжёлых нагрузок портится оса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Ваши дети быстрее устают, таская за своей спиной тяжелове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Пожалуйста, позаботьтесь о Ваших детях и об их здоровье!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 учителям и работникам школ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-540" w:hanging="0"/>
        <w:jc w:val="both"/>
        <w:rPr/>
      </w:pPr>
      <w:r>
        <w:rPr>
          <w:sz w:val="32"/>
          <w:szCs w:val="32"/>
        </w:rPr>
        <w:tab/>
        <w:t>Снизить вес школьных ранцев и способствовать, таким образом, профилактике ортопедических и сердечно – сосудистых заболеваний у учащихся можно несколькими пут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-540" w:hanging="0"/>
        <w:rPr/>
      </w:pPr>
      <w:r>
        <w:rPr>
          <w:sz w:val="32"/>
          <w:szCs w:val="32"/>
        </w:rPr>
        <w:t>Использовать только те учебники и пособия, которые прошли гигиеническую экспертиз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-540" w:hanging="0"/>
        <w:jc w:val="both"/>
        <w:rPr/>
      </w:pPr>
      <w:r>
        <w:rPr>
          <w:sz w:val="32"/>
          <w:szCs w:val="32"/>
        </w:rPr>
        <w:t>При составлении школьного расписания учитывать гигиенические требования к весу ежедневных учебных комплек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/>
      </w:pPr>
      <w:r>
        <w:rPr>
          <w:sz w:val="32"/>
          <w:szCs w:val="32"/>
        </w:rPr>
        <w:t>Организовать для учеников начальной школы  хранение сменной обуви, спортивной формы, принадлежностей для уроков труда, изобразительного искусства в помещении школ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360"/>
        <w:ind w:left="0" w:hanging="540"/>
        <w:jc w:val="both"/>
        <w:rPr/>
      </w:pPr>
      <w:r>
        <w:rPr>
          <w:sz w:val="32"/>
          <w:szCs w:val="32"/>
        </w:rPr>
        <w:t>Организовать в классе библиотеку необходимых книг для дополнительного чтения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Мы обозначили лишь некоторые направления решения этой проблемы. Однако, острота ситуации может быть снята только тогда, когда вопрос контроля данной проблемы будет постоянно находиться в поле зрения учителей, родителей и учеников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1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1.  Современные  технологии  оздоровления   детей   и   подростков   в  образовательных учреждениях: пособие для врачей./ Сост. В.Р. Кучма,  Л.М. Сухарева и др.-М., 2002</w:t>
      </w:r>
    </w:p>
    <w:p>
      <w:pPr>
        <w:pStyle w:val="HTM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TML1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2. Гигиеническая оценка условий  обучения  школьников  /  Сост.:  Н.В.</w:t>
      </w:r>
    </w:p>
    <w:p>
      <w:pPr>
        <w:pStyle w:val="HTML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Анисимов, Е.А. Карашвили. – М.: ТЦ Сфера, 2002.</w:t>
      </w:r>
    </w:p>
    <w:p>
      <w:pPr>
        <w:pStyle w:val="HTM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TML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3.  Д.Егоров.  Жирная  двойка  эквивалентна  сердечному  приступу   </w:t>
      </w:r>
    </w:p>
    <w:p>
      <w:pPr>
        <w:pStyle w:val="HTML1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Модернизация: шаг в  будущее:  приложение  к  Учительской  газете.-  Выпуск № 2, с.15</w:t>
      </w:r>
    </w:p>
    <w:p>
      <w:pPr>
        <w:pStyle w:val="HTM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TML1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4.  В.Мурашева.  Двойные  стандарты  школьного  расписания.  //   АиФ.</w:t>
      </w:r>
    </w:p>
    <w:p>
      <w:pPr>
        <w:pStyle w:val="HTML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Здоровье.- № 3, 2003</w:t>
      </w:r>
    </w:p>
    <w:p>
      <w:pPr>
        <w:pStyle w:val="HTM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TML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5.  М.Безруких.  Здоровье  детей   и   школьные   факторы   риска.   </w:t>
      </w:r>
    </w:p>
    <w:p>
      <w:pPr>
        <w:pStyle w:val="HTML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www.ruscenter.ru</w:t>
      </w:r>
    </w:p>
    <w:p>
      <w:pPr>
        <w:pStyle w:val="HTM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TML1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6. www.breath.ru/education.htm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457700" cy="57023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6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banner.kiev.ua/cgi-bin/bg.cgi?44335&amp;6897465&amp;1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5:28:00Z</dcterms:created>
  <dc:creator>sony</dc:creator>
  <dc:description/>
  <cp:keywords/>
  <dc:language>en-US</dc:language>
  <cp:lastModifiedBy>Admin</cp:lastModifiedBy>
  <cp:lastPrinted>2009-03-04T22:04:00Z</cp:lastPrinted>
  <dcterms:modified xsi:type="dcterms:W3CDTF">2011-01-02T08:20:00Z</dcterms:modified>
  <cp:revision>28</cp:revision>
  <dc:subject/>
  <dc:title>Исследовательская работа «Мое здоровье»</dc:title>
</cp:coreProperties>
</file>